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Lara's Notes on Flash's Actionscript De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change the </w:t>
      </w:r>
      <w:r>
        <w:rPr>
          <w:b/>
        </w:rPr>
        <w:t>look of</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pgrade_Flash/upgrade_flash.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lash_content/flash_content.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lash_content/flash.sw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change the </w:t>
      </w:r>
      <w:r>
        <w:rPr>
          <w:b/>
        </w:rPr>
        <w:t>name of</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x.html (your first file the browser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lash.swf (only if you change the code in flash_content.html---this is your flash cont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eed to </w:t>
      </w:r>
      <w:r>
        <w:rPr>
          <w:b/>
        </w:rPr>
        <w:t>modify the code i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lash_content.htm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will need to have your movie information changed. Make sure you change the width and height in both the object and embed tags and if you change your swf name change the name value. You can also change the DIV tag if you don't want the movie to center. The movie can be put in a table, frame, layer,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2:26:00Z</dcterms:created>
  <dc:creator/>
  <dc:description/>
  <dc:language>en-US</dc:language>
  <cp:lastModifiedBy>Instructor Station</cp:lastModifiedBy>
  <dcterms:modified xsi:type="dcterms:W3CDTF">2004-05-05T19:26:00Z</dcterms:modified>
  <cp:revision>2</cp:revision>
  <dc:subject/>
  <dc:title/>
</cp:coreProperties>
</file>